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à</w:t>
              <w:tab/>
              <w:t>alt022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á</w:t>
              <w:tab/>
              <w:t>alt022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â</w:t>
              <w:tab/>
              <w:t>alt02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ä</w:t>
              <w:tab/>
              <w:t>alt02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ç</w:t>
              <w:tab/>
              <w:t>alt023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è</w:t>
              <w:tab/>
              <w:t>alt023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é</w:t>
              <w:tab/>
              <w:t>alt023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ê</w:t>
              <w:tab/>
              <w:t>alt023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ë</w:t>
              <w:tab/>
              <w:t>alt02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í</w:t>
              <w:tab/>
              <w:t>alt023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î</w:t>
              <w:tab/>
              <w:t>alt02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ï</w:t>
              <w:tab/>
              <w:t>alt023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ñ</w:t>
              <w:tab/>
              <w:t>alt024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ó</w:t>
              <w:tab/>
              <w:t>alt024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ô</w:t>
              <w:tab/>
              <w:t>alt024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ö</w:t>
              <w:tab/>
              <w:t>alt024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ù</w:t>
              <w:tab/>
              <w:t>alt02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ú</w:t>
              <w:tab/>
              <w:t>alt02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û</w:t>
              <w:tab/>
              <w:t>alt025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ü</w:t>
              <w:tab/>
              <w:t>alt02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¿</w:t>
              <w:tab/>
              <w:t>alt01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¡</w:t>
              <w:tab/>
              <w:t>alt016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À</w:t>
              <w:tab/>
              <w:t>alt019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Á</w:t>
              <w:tab/>
              <w:t>alt019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Â</w:t>
              <w:tab/>
              <w:t>alt019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Ä</w:t>
              <w:tab/>
              <w:t>alt019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Ç</w:t>
              <w:tab/>
              <w:t>alt019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È</w:t>
              <w:tab/>
              <w:t>alt02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É</w:t>
              <w:tab/>
              <w:t>alt02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Ê</w:t>
              <w:tab/>
              <w:t>alt02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Ë</w:t>
              <w:tab/>
              <w:t>alt02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Í</w:t>
              <w:tab/>
              <w:t>alt02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Î</w:t>
              <w:tab/>
              <w:t>alt02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Ï</w:t>
              <w:tab/>
              <w:t>alt02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Ñ</w:t>
              <w:tab/>
              <w:t>alt02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Ó</w:t>
              <w:tab/>
              <w:t>alt02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Ô</w:t>
              <w:tab/>
              <w:t>alt02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Ö</w:t>
              <w:tab/>
              <w:t>alt02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Ù</w:t>
              <w:tab/>
              <w:t>alt02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Ú</w:t>
              <w:tab/>
              <w:t>alt021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Û</w:t>
              <w:tab/>
              <w:t>alt021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Ü</w:t>
              <w:tab/>
              <w:t>alt02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  <w:t>ß</w:t>
              <w:tab/>
              <w:t>alt022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eastAsia="en-US"/>
              </w:rPr>
            </w:pPr>
            <w:r>
              <w:rPr>
                <w:rFonts w:cs="Arial" w:ascii="Arial" w:hAnsi="Arial"/>
                <w:sz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9:22:00Z</dcterms:created>
  <dc:creator>User</dc:creator>
  <dc:description/>
  <dc:language>en-US</dc:language>
  <cp:lastModifiedBy>Staff</cp:lastModifiedBy>
  <dcterms:modified xsi:type="dcterms:W3CDTF">2001-12-04T13:16:00Z</dcterms:modified>
  <cp:revision>2</cp:revision>
  <dc:subject/>
  <dc:title>à</dc:title>
</cp:coreProperties>
</file>